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Pitt County Schools </w:t>
      </w:r>
    </w:p>
    <w:p>
      <w:pPr>
        <w:pStyle w:val="Normal"/>
        <w:rPr>
          <w:b/>
          <w:b/>
          <w:sz w:val="22"/>
          <w:szCs w:val="22"/>
        </w:rPr>
      </w:pPr>
      <w:r>
        <w:rPr>
          <w:b/>
          <w:sz w:val="22"/>
          <w:szCs w:val="22"/>
        </w:rPr>
      </w:r>
    </w:p>
    <w:p>
      <w:pPr>
        <w:pStyle w:val="Normal"/>
        <w:rPr>
          <w:b/>
          <w:b/>
          <w:sz w:val="22"/>
          <w:szCs w:val="22"/>
        </w:rPr>
      </w:pPr>
      <w:r>
        <w:rPr>
          <w:b/>
          <w:sz w:val="22"/>
          <w:szCs w:val="22"/>
        </w:rPr>
        <w:t>SFA Agreement Number: 7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16,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8,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36835837"/>
      <w:bookmarkStart w:id="1" w:name="__Fieldmark__0_333683583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36835837"/>
      <w:bookmarkStart w:id="3" w:name="__Fieldmark__1_333683583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336835837"/>
      <w:bookmarkStart w:id="5" w:name="__Fieldmark__2_333683583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336835837"/>
      <w:bookmarkStart w:id="7" w:name="__Fieldmark__3_333683583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36835837"/>
      <w:bookmarkStart w:id="9" w:name="__Fieldmark__4_333683583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336835837"/>
      <w:bookmarkStart w:id="11" w:name="__Fieldmark__5_333683583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336835837"/>
      <w:bookmarkStart w:id="13" w:name="__Fieldmark__6_333683583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36835837"/>
      <w:bookmarkStart w:id="15" w:name="__Fieldmark__7_333683583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36835837"/>
      <w:bookmarkStart w:id="17" w:name="__Fieldmark__8_333683583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36835837"/>
      <w:bookmarkStart w:id="19" w:name="__Fieldmark__9_333683583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336835837"/>
      <w:bookmarkStart w:id="21" w:name="__Fieldmark__10_333683583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336835837"/>
      <w:bookmarkStart w:id="23" w:name="__Fieldmark__11_333683583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336835837"/>
      <w:bookmarkStart w:id="25" w:name="__Fieldmark__12_333683583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336835837"/>
      <w:bookmarkStart w:id="27" w:name="__Fieldmark__13_333683583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36835837"/>
            <w:bookmarkStart w:id="29" w:name="__Fieldmark__14_333683583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36835837"/>
            <w:bookmarkStart w:id="31" w:name="__Fieldmark__15_333683583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3336835837"/>
            <w:bookmarkStart w:id="33" w:name="__Fieldmark__16_333683583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3336835837"/>
            <w:bookmarkStart w:id="35" w:name="__Fieldmark__17_333683583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nding Detail: The “notice of adverse action” letters provided households ten (10) business days between notification and effective date of the change in meal status. Based on Federal guidance, only ten (10) calendar days should elapse from notification and effective date of the change in meal statu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336835837"/>
            <w:bookmarkStart w:id="37" w:name="__Fieldmark__18_333683583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336835837"/>
            <w:bookmarkStart w:id="39" w:name="__Fieldmark__19_333683583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s for the month of review (April 2022) at breakfast, the facility under-claimed sixteen (16) meals on April 22, 2022. There is an underclaim for meal counting and claiming errors at breakfast for sixteen (16) meals; the amount of the underclaim for April 2022 at breakfast is $41.68. NOTE:  The SFA revised the April 2022 claim on May 17, 2022, to receive payment for the underclaim of sixteen (16) breakfast.  The claim was processed on May 20, 2022.  No further claim adjustment is required. In the review of meal counts for the month of review (April 2022) at lunch, the facility under-claimed four (4) meals on April 4, 2022 and under-claimed four (4) meals on April 5, 2022.  There is an under-claim for meal counting and claiming errors at lunch for eight (8) meals; the amount of the under-claim for April 2022 at lunch is $36.50. NOTE: The SFA revised the April 2022 claim on May 17, 2022, to receive payment for the under-claim of eight (8) lunches.  The claim was processed on May 20, 2022.  No further claim adjustment is requir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336835837"/>
            <w:bookmarkStart w:id="41" w:name="__Fieldmark__20_333683583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336835837"/>
            <w:bookmarkStart w:id="43" w:name="__Fieldmark__21_333683583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r>
              <w:rPr>
                <w:sz w:val="22"/>
                <w:szCs w:val="22"/>
              </w:rPr>
              <w:t>Production records during the month of review (April 2022) indicated multiple days with zero (0) in the leftover column for vegetables and potentially appearing to have run out of the component, leading to the question were all components available to all students.</w:t>
            </w:r>
            <w:r>
              <w:rPr/>
              <w:t xml:space="preserve"> </w:t>
            </w:r>
            <w:r>
              <w:rPr>
                <w:sz w:val="22"/>
                <w:szCs w:val="22"/>
              </w:rPr>
              <w:t>Production records during the month of review (April 2022) indicated multiple days with zero (0) in the leftover column for vegetables and potentially appearing to have run out of the component, leading to the question were all components available to all students. Production Records for the month of review (April 2022) documented insufficient fruit offerings at lunch for the 9-12 meal pattern.  Students must be offered one (1) cup of fruit at lunch; however, the production record recorded one-half (1/2) cup of fruit offered/available to stud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336835837"/>
            <w:bookmarkStart w:id="45" w:name="__Fieldmark__22_3336835837"/>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336835837"/>
            <w:bookmarkStart w:id="47" w:name="__Fieldmark__23_3336835837"/>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336835837"/>
            <w:bookmarkStart w:id="49" w:name="__Fieldmark__24_3336835837"/>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336835837"/>
            <w:bookmarkStart w:id="51" w:name="__Fieldmark__25_3336835837"/>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336835837"/>
            <w:bookmarkStart w:id="53" w:name="__Fieldmark__26_3336835837"/>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3336835837"/>
            <w:bookmarkStart w:id="55" w:name="__Fieldmark__27_3336835837"/>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336835837"/>
            <w:bookmarkStart w:id="57" w:name="__Fieldmark__28_3336835837"/>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336835837"/>
            <w:bookmarkStart w:id="59" w:name="__Fieldmark__29_3336835837"/>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336835837"/>
            <w:bookmarkStart w:id="61" w:name="__Fieldmark__30_3336835837"/>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336835837"/>
            <w:bookmarkStart w:id="63" w:name="__Fieldmark__31_3336835837"/>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336835837"/>
            <w:bookmarkStart w:id="65" w:name="__Fieldmark__32_3336835837"/>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336835837"/>
            <w:bookmarkStart w:id="67" w:name="__Fieldmark__33_3336835837"/>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336835837"/>
            <w:bookmarkStart w:id="69" w:name="__Fieldmark__34_3336835837"/>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336835837"/>
            <w:bookmarkStart w:id="71" w:name="__Fieldmark__35_3336835837"/>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336835837"/>
            <w:bookmarkStart w:id="73" w:name="__Fieldmark__36_3336835837"/>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3336835837"/>
            <w:bookmarkStart w:id="75" w:name="__Fieldmark__37_3336835837"/>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336835837"/>
            <w:bookmarkStart w:id="77" w:name="__Fieldmark__38_3336835837"/>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336835837"/>
            <w:bookmarkStart w:id="79" w:name="__Fieldmark__39_3336835837"/>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